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к постановлению администрации                                                                                              муниципального района Хворостянский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Самарской области от  </w:t>
      </w:r>
      <w:r>
        <w:rPr>
          <w:sz w:val="20"/>
          <w:szCs w:val="20"/>
        </w:rPr>
        <w:t>______________ №  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истема мероприятий муниципальной программы «Поддержка сельск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района Хворостянский Самарской области» на 2022-2025 годы в новой реда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879"/>
        <w:gridCol w:w="1719"/>
        <w:gridCol w:w="71"/>
        <w:gridCol w:w="2055"/>
        <w:gridCol w:w="1843"/>
        <w:gridCol w:w="1984"/>
        <w:gridCol w:w="2268"/>
        <w:gridCol w:w="241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Создание условий для развития сельского хозяйства на территории муниципального района Хворостя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еобходимых средств (тыс.руб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величения объемов производства и повышения качества продукции АПК с целью наиболее полного и рационального обеспечения поселений, входящих в состав муниципального района, продуктами питания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организационной, правовой, методической, технической, консультационной  помощи в деятельности сельхозтоваропроизводителям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мплексного анализа и прогнозирования тенденций развития АПК на территории района; подготовка предложений и реализация мер по вопросам АП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 проведения  мероприятий по отлову и содержанию безнадзорных животных на территории Самарской облас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62,5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4177, 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2049,1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бучения и повышения квалификации руководителей и специалистов АПК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ехнической поддержки компьютеров и оргтехники сельхозтоваропроизводителей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содержание МКУ «Управление сельского хозяйства муниципального района Хворостянский» (оплата труда, налоги и сборы, прочие затраты на содержание аппарата Управления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651,6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1,3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овышения квалификации специалистов МКУ «Управление сельского хозяйства и продовольствия муниципального района Хворостянский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гражданам, ведущим личное подсобное хозяйство на территории Самарской области, в целях возмещения затрат в связи с производством сельскохозяйственной продукции в части расходов на содержание маточного поголовья крупного рогатого ско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,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1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125,0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310,8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709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814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6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еминара по вопросам подготовки проведения весенне-полевых рабо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еминара по итогам года для решения и исправления, возникающих проблем и ошибок в деятельности субъектов агропромышленного комплекс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онкурса «Смотр полей» по итогам весенне-полевых работ в  номинация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учшее сельскохозяйственное предприятие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учшее крестьянское (фермерское) хозяйство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онкурса среди работников сельского хозяйства, а также в номинация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учшее сельскохозяйственное предприятие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учшее крестьянское (фермерское) хозяйство; с вручением ценных подарков 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ню работников сельского хозяйства и перерабатывающей промышленности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онкурса среди личных подсобных хозяйств в номинации: «Лучшее подворье» с вручением ценных подарко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3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убъектов агропромышленного комплекса  в межрайонных, региональных и межрегиональных выставках и ярмарках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айонной сельскохозяйственной ярмарки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ещение тематики развития агропромышленного комплекса района СМИ для формирования положительного общественного мнения о сельском хозяйстве,  повышения информированности общественности о проблемах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те в областных, межрегиональных мероприятиях по обмену опытом в сфере сельского хозяйства, кредитной кооперации, потребительской кооперац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4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125,0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310,8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709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814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0:39:00Z</dcterms:created>
  <dc:creator>Анастасия</dc:creator>
  <dc:description/>
  <cp:keywords/>
  <dc:language>en-US</dc:language>
  <cp:lastModifiedBy>УСХфин</cp:lastModifiedBy>
  <cp:lastPrinted>2022-11-30T15:23:00Z</cp:lastPrinted>
  <dcterms:modified xsi:type="dcterms:W3CDTF">2022-11-30T11:25:00Z</dcterms:modified>
  <cp:revision>49</cp:revision>
  <dc:subject/>
  <dc:title>Приложение</dc:title>
</cp:coreProperties>
</file>